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15 – dostawa aparatu EMG  na potrzeby Poradni Neurologi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03"/>
        <w:gridCol w:w="3451"/>
        <w:gridCol w:w="5479"/>
        <w:gridCol w:w="12837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EMG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leParagrap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dstawowe parametry aparat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Głowica wzmacniaczy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/>
              <w:ind w:left="360" w:hanging="36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Impedancja wejściowa: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&gt; 200 MΩ w trybie różnicowym, 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&gt; 1000 MΩ w trybie wspólnym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/>
              <w:ind w:left="357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ziom szumów przy zwartym wejściu w paśmie 2 Hz – 10 kHz: 0,4 µVrms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40"/>
              <w:ind w:left="357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spółczynnik tłumienia sygnałów współbieżnych, CMRR: 124 dB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351" w:hanging="35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Rozdzielczość przetwarzania A/C dla wszystkich sygnałów NCS/EMG/EP: 24 bit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tymulator prądowy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aksymalne natężenie prądu stymulującego: 100 m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Czas trwania impulsu stymulującego: 0,05 - 1 m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aksymalna częstość stymulacji: 200 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udowa aparatu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ózek o specjalizowanej, metalowej, solidnej budowie, wyposażony w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Duże ogumowane koła z blokadą w 2 kołach,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budowany w sposób trwały komputer PC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budowany w sposób trwały w podstawę wózka transformator separujący 230/230V 50Hz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ychylno-obrotowe ramię dla głowicy wzmacniaczy i stymulatora prądowego z możliwością zmiany jego lokalizacji (strony wózka)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Integralny, zamontowany trwale, statyw dla monitora LCD z regulacją w pionie, kącie obrotu i kącie nachylenia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Półkę na jednostkę centralną,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Wysuwaną szufladę na klawiaturę PC,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żliwość regulacji wysokości półki panelu kontrolnego, szuflady klawiatury i myszy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Półkę dla drukarki,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Kable łączące elementy systemu ukryte wewnątrz wózka, a kabel do głowicy wzmacniaczy wewnątrz ramieni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jemnik na akcesor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Jednostka centralna jednomodułowa, bezpośrednio połączona z komputerem za pomocą kabla USB, z wbudowanym zespołem stymulatorów: prądowym, słuchowym AEP i wzrokowym VEP, wyposażona w: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anel sterujący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yposażony w następujące manipulatory i klawisze funkcyjne: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skaźnik zasilania i wskaźnik czuwania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6 kodowanych kolorami przycisków nawigacyjnych oprogramowania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12 kodowanych kolorami przycisków funkcyjnych oprogramowania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yciski regulacji parametrów prezentacji przebiegów (szybkość przesuwu / poziom czułości)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ycisk stymulacji pojedynczej, przycisk stymulacji powtarzalnej i wskaźnik stymulacji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krętło regulacji intensywności bodźca oraz przycisk resetowania intensywności bodźca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Przyciski zmiany czasu trwania bodźca stymulującego i przyciski zmiany częstości powtarzania bodźców 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ind w:left="720" w:right="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krętło regulacji głośności dźwięku lub regulacji kursora, przycisk wyciszenia dźwięku, wskaźnik głośności i wskaźnik kursora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ind w:left="720" w:right="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yciski wyboru krzywej / znacznika / wyzwalacza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ind w:left="720" w:right="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Blok klawiatury numerycznej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40"/>
              <w:ind w:left="360" w:right="0" w:hanging="357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Zespół gniazd do podłączenia: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ind w:left="720" w:right="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Głowicy wzmacniaczy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ind w:left="720" w:right="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y stymulującej lub aktywnej rękojeści stymulującej dla stymulacji prądowej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ind w:left="720" w:right="0" w:hanging="357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nitora VEP i gogli VEP dla stymulacji wzrokowej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ind w:left="714" w:right="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Zestawu słuchawkowego AEP dla stymulacji akustycznej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ind w:left="714" w:right="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ełącznika nożnego</w:t>
            </w:r>
          </w:p>
          <w:p>
            <w:pPr>
              <w:pStyle w:val="Akapitzlist"/>
              <w:numPr>
                <w:ilvl w:val="1"/>
                <w:numId w:val="4"/>
              </w:numPr>
              <w:suppressAutoHyphens w:val="false"/>
              <w:spacing w:lineRule="auto" w:line="240"/>
              <w:ind w:left="714" w:right="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Zewnętrznej synchronizacj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anel umożliwiający obsługę aparatu bez konieczności korzystania z myszy komputerowej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MingLiU;細明體" w:cs="MingLiU;細明體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Głowica wejściowa, 4-kanałowa, jednomodułowa, bezpośrednio połączona z aparatem ekranowanym kablem kategorii 5 (Cat5), zgodnym ze standardem LAN, z wtykiem zapobiegającym przypadkowemu wypięciu, zamontowana na ruchomym ramieniu wózka, wyposażona w: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4 zespoły gniazd: 1 DIN i 2 TP,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2 gniazda TP dla elektrody uziemiającej,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Klawisz testu impedancji elektrod wraz ze wskaźnikiem LED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Klawisz wyciszenia głośnika wraz ze wskaźnikiem LED,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szystkie gniazda aktywne i referencyjne wyposażone we wskaźniki LED pomiaru impedancji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skaźnik zasil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Zaawansowana rękojeść stymulująca z regulacją bodźca wyposażona w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3 wymienne końcówki do stymulacj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skaźnik biegunowości i wskaźnik bodźc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ycisk zmiany biegunow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2 przyciski konfigurowalne dla każdego typu badani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krętło regulacji intensywności stymulacj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Przycisk jednorazowej stymulacji lub włączenia/zatrzymania stymulacji powtarzalnej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krętło regulacji natężenia bodźc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ełącznik nożny, 3 programowalne klawisze. Klasa ochrony IPX1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System komputerowy aparatu EMG: 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ocesor min. Intel Core i5,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amięć RAM: 16 GB,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Dysk SSD: 512 GB,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budowana karta sieciowa,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Oprogramowanie: Microsoft Windows 11 Pro lub LTSC z aktualnym wsparciem producenta, Microsoft Word 2021,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nitor LCD min. 22” zamontowany na integralnym, regulowanym statywie wózka,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7. Fabrycznie nowa drukarka laserowa monochromatyczna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Funkcje: drukowani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echnologia laserowa mono 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/>
              </w:rPr>
              <w:t>Interfejsy: USB, Ethernet, Wi-Fi, AirPrint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rędkość druku min. 50 str./min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Czas wydruku pierwszej strony 10 s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Rozdzielczość druku 1200x1200 dp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Automatyczny druk dwustronny minimum w formacie A4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Szybkość procesora 800 MHz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amięć min. 256 MB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Kompatybilność ze standardami bezpieczeństwa: IPsec, 802.1x, SSL/TLS, SNMPv3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Ilość podajników w standardzie: 2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dajnik papieru na min. 500 arkuszy 75 g/m2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ramatura papieru z podajnika standardowego 75-120 g/m2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ramatura papieru z podajnika uniwersalnego/tacy bocznej min. 75 - 199 g/m2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sługiwane formaty: A4-A6, niestandardowe w zakresie 77 mm x 215 mm (szerokość) - 127mm x 355mm (długość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sługa tonera na minimum 11 000 stron według normy ISO/IEC 19752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W zestawie nienaruszająca gwarancji eksploatacja producenta na minimum 6 000 stron według normy ISO/IEC 19752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208" w:hanging="208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ciążenie miesięczne min. 100 000 str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ziom hałasu podczas druku w trybie standardowym maks. 55 dB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Sterowniki dla systemu MS Windows 10 i nowszych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warancja producenta min. 3 lata z serwisem na miejscu</w:t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typu Brother HLL6210D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programowanie diagnostyczn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/>
              <w:ind w:left="360" w:hanging="357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Badania przewodnictwa nerwowego, w tym: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skaźnik latencji końcowej (TLI)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Opóźnienie resztkowe (RL)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Łączny wskaźnik czuciowy (CSI)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ołączone przewodnictwo ruchowe i czuciowe (NCS),</w:t>
            </w:r>
          </w:p>
          <w:p>
            <w:pPr>
              <w:pStyle w:val="Akapitzlist"/>
              <w:numPr>
                <w:ilvl w:val="1"/>
                <w:numId w:val="19"/>
              </w:numPr>
              <w:suppressAutoHyphens w:val="false"/>
              <w:spacing w:lineRule="auto" w:line="240"/>
              <w:ind w:left="720" w:right="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Badanie odcinkowe (inching)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Fala F, odruch H, odruch mrugania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Badanie męczliwości (RNS), RNS wysokiej częstości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agnetyczne potencjały wywołane (MEP) – wymaga zewnętrznego stymulatora magnetycznego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spółczulne odruchy skórne (SSR)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Analiza rytmu zatokowego RR: oddychanie normalne, oddychanie głębokie, wstawanie, Valsalva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/>
              <w:ind w:left="360" w:hanging="357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żliwość rozbudowy o zaawansowane badania przewodnictwa, takie jak: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Testy kolizyjne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Rozkład prędkości przewodzenia (CVD)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Test potrójnej stymulacji (TST).</w:t>
            </w:r>
          </w:p>
        </w:tc>
        <w:tc>
          <w:tcPr>
            <w:tcW w:w="3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MG pojedynczego włókna (SFEMG) i Makro EMG, w tym: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Dobrowolny SFEMG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tymulowany SFEMG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Gęstość włókien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akro EMG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/>
              <w:ind w:left="36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MG igłowe, w tym: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tandardowe EMG igłowe: spoczynkowe, dobrowolne, wysiłkowe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Analiza pojedynczych jednostek ruchowych MUP,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Analiza wielu jednostek ruchowych Muti-MUP (MMA)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Analiza wysiłkowa IP, w tym: analiza zwrotów (TA), liczba krótkich segmentów (NSS).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Ocena EMG,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MG wielokanałowe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/>
              <w:ind w:left="36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omatosensoryczne potencjały wywołane (SSEP) wraz SSEP wyzwalanym EKG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/>
              <w:ind w:left="360" w:hanging="357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żliwość rozbudowy o potencjały wywołane (EP), takie jak: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łuchowe potencjały wywołane (AEP) wraz z oceną OHL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zrokowe potencjały wywołane (VEP)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300 / CNV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Testy Ganzfelda (EOG / ERG)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/>
              <w:ind w:left="36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żliwość rozbudowy o badania zaawansowane, takie jak: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UNIX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CMAP Scan,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spacing w:lineRule="auto" w:line="240"/>
              <w:ind w:left="720" w:hanging="357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Automatyczna stymulacja,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Analiza drżenia.</w:t>
            </w:r>
          </w:p>
        </w:tc>
        <w:tc>
          <w:tcPr>
            <w:tcW w:w="3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pecjalne funkcje oprogramowania diagnostycznego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Funkcja umożliwiająca wyświetlanie porównania wielomodalnych wyników badań przewodnictwa obok siebie, w tym wyników poprzednich badań, różnych nerwów, różnych badań (motoryczne, czuciowe, fala F)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Funkcja unikalnego koloru dla każdego przebiegu dostępna w badaniach przewodnictwa ruchow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Raportowanie online umożliwiające tworzenie raportów podczas przeprowadzania badań pacjenta, przy użyciu spersonalizowanych, dostosowanych szablonów i opcji dostępnych podczas wprowadzania danych pacjenta, akwizycji oraz przeglądania wyników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budowany atlas anatomiczny z ilustracjami pomocnymi w pozycjonowaniu elektrod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Zawiera konfigurowalne wartości referencyjne AANEM dla pacjentów dorosłych i pediatrycznych, automatycznie dobierane na podstawie wieku, wzrostu, płci i wskaźnika masy ciała pacjent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żliwość przeniesienia, przeglądania, analizy, opisu i wydruku badań wykonanych dotychczas użytkowanym aparatem EMG Keypoin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żliwość rozbudowy o bramkę i interfejs HL7 umożliwiający integrację aparatu ze szpitalnym system informacyjny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Możliwość rozbudowy o zintegrowany aparat USG umożliwiający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Intuicyjne sterowanie z poziomu stacji roboczej EMG do regulacji obrazu i efektywnego tworzenia raportów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Wyposażony w głowicę liniową 6-18 MHz, 256 elementów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Umożliwiający łatwą wymianę głowic i dostępność min. 5 różnych głowic w tym liniowych, convex, hocke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Obsługującego tryby pracy: B, M, mapowanie przepływu w kolorze CFM, Doppler mocy, Doppler pulsacyjn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kcesor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y jednorazowe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a koncentryczna igłowa jednorazowa stalowa, powlekana silikonem, z wolframowym rdzeniem, o wymiarach: ø 0,30 x 25 mm o powierzchni czynnej 0,02 mm</w:t>
            </w: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, 25 szt., 1 op.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a koncentryczna igłowa jednorazowa stalowa, powlekana silikonem, z wolframowym rdzeniem, o wymiarach: ø 0,46 x 37 mm o powierzchni czynnej 0,07 mm</w:t>
            </w: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, 25 szt., 1 op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Jednorazowa żelowana elektroda powierzchniowa, powierzchnia czynna 9 x 6 mm, z kablem 8 cm, wtyk TP 0,7 mm, 12 szt., 5 op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y wielorazowe: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a powierzchniowa stymulacyjna bipolarna z odłączanym uchwytem, z wkładkami filcowymi ø 7 mm oddalonymi od siebie o 23 mm, z przewodem ekranowanym 2 m, 1 szt., 2 op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a uziemiająca, opaskowa, długość 18,5 cm, szerokość 2 cm, z odłączanym przewodem ze złączem na zatrzask, długość 1,5 m, wtyk TP 1,5 mm, 1 szt., 1 op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a uziemiająca, opaskowa, długość 45 cm, szerokość 2 cm, z odłączanym przewodem ze złączem na zatrzask, długość 1,5 m, wtyk TP 1,5 mm, 1 szt., 1 op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/>
              <w:outlineLvl w:val="0"/>
              <w:rPr/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a uziemiająca powierzchniowa metalowa, średnica 32 mm, kabel 1,2 m, 1 szt., 1 op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a powierzchniowa obrączkowa z kablem ekranowanym 1 m, wtyk DIN, 1 szt., 1 op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Elektrody powierzchniowe miseczkowe złocone Grass, średnica miseczki 10 mm, otwór 2 mm, kabel w izolacji teflonowej wzmacniany nićmi kevlarowymi długości 122 cm, 10 szt., 1 op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ewody do elektrod jednorazowych: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ewód ekranowany do elektrod igłowych jednorazowych, wtyk DIN / Pogo Pin, 150 cm, 1 szt., 1 op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rzewód ekranowany do elektrod powierzchniowych jednorazowych, wtyk DIN / 2 x TP 0,7 mm, 2 m, 1 szt., 2 op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asty i żele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asta elektrodowa klejąco-przewodząca Ten20, słoik 228 g, 3 szt., 1 op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Żel przewodzący do elektrod Signa, tubka 250 g, 1 szt., 1 op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Pasta ścierna do przygotowania skóry NuPrep, tubka 114 g, 3 szt., 1 op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Inne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Opaska mocująca velcro do mocowania elektrod, 55 cm, 3 szt., 1 op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 xml:space="preserve">Taśma samoprzylepna 3M Transpore, szerokość ok. 2,5 cm, rolka ok. 9 m, 12 szt., 1 op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Taśma pomiarowa winylowa samozwijalna, po jednej stronie centymetry, po drugiej cale, 1 szt., 1 op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Verdana" w:hAnsi="Verdana" w:eastAsia="Arial Unicode MS;Arial" w:cs="Verdana"/>
                <w:color w:val="000000"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color w:val="000000"/>
                <w:sz w:val="16"/>
                <w:szCs w:val="16"/>
              </w:rPr>
              <w:t>System kompatybilny z posiadanym przez użytkownika systemem EMG możliwe podłączenie do bazy badań użytkownika, wysyłanie badań bez konieczności konwersj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aparat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aparat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arat E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108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Arial" w:cs="Arial"/>
      <w:spacing w:val="-1"/>
      <w:w w:val="100"/>
      <w:sz w:val="18"/>
      <w:szCs w:val="18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lang w:val="pl-PL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character" w:styleId="Rynqvb">
    <w:name w:val="rynqvb"/>
    <w:basedOn w:val="Domylnaczcionkaakapitu"/>
    <w:qFormat/>
    <w:rPr/>
  </w:style>
  <w:style w:type="character" w:styleId="Hwtze">
    <w:name w:val="hwt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1:42:00Z</dcterms:created>
  <dc:creator>ES</dc:creator>
  <dc:description/>
  <cp:keywords/>
  <dc:language>en-US</dc:language>
  <cp:lastModifiedBy>Anna Jackowiak</cp:lastModifiedBy>
  <cp:lastPrinted>2025-10-31T10:19:00Z</cp:lastPrinted>
  <dcterms:modified xsi:type="dcterms:W3CDTF">2025-11-21T12:15:00Z</dcterms:modified>
  <cp:revision>6</cp:revision>
  <dc:subject/>
  <dc:title>m</dc:title>
</cp:coreProperties>
</file>